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1"/>
        <w:gridCol w:w="3523"/>
      </w:tblGrid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НЕНСКОГ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у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9"/>
                <w:szCs w:val="19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12, Центральная ул., д.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утор Мирны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/факс (277) 5-62-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ПО 04228303, ОГРН 105610800687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ИНН/КПП 6108006827/6108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26.12. 2018г № 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рненского сельского       поселения - главе   Мирнен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  Н.П.</w:t>
            </w:r>
          </w:p>
        </w:tc>
      </w:tr>
    </w:tbl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  <w:t xml:space="preserve">   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tabs>
          <w:tab w:val="clear" w:pos="720"/>
          <w:tab w:val="left" w:pos="3555" w:leader="none"/>
        </w:tabs>
        <w:jc w:val="left"/>
        <w:rPr>
          <w:szCs w:val="28"/>
        </w:rPr>
      </w:pPr>
      <w:r>
        <w:rPr>
          <w:sz w:val="16"/>
          <w:szCs w:val="23"/>
        </w:rPr>
        <w:t xml:space="preserve">                                                                      </w:t>
      </w:r>
      <w:r>
        <w:rPr>
          <w:szCs w:val="28"/>
        </w:rPr>
        <w:t>Уважаемый   Николай Павлович!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о исполнение  статьи 26 Решения Собрания депутатов Мирненского сельского поселения от 18 февраля 2015 года  № 85 «О бюджетном процессе в Мирненском сельском поселении» Администрация Мирненского сельского поселения направляет на рассмотрение на очередном заседании  Собрания депутатов Мирненского  сельского поселения   решение  «О бюджете Мирненского сельского поселения на 2019 год и плановый период 2020 и 2021годов», документы  и материалы.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рненского  сельского поселения                                      Л.С.. Сулиманова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7">
    <w:name w:val="Цитата"/>
    <w:basedOn w:val="Normal"/>
    <w:qFormat/>
    <w:pPr>
      <w:ind w:left="-108" w:right="-109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i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2:44:00Z</dcterms:created>
  <dc:creator>User</dc:creator>
  <dc:description/>
  <cp:keywords/>
  <dc:language>en-US</dc:language>
  <cp:lastModifiedBy>User</cp:lastModifiedBy>
  <cp:lastPrinted>2018-11-15T08:12:00Z</cp:lastPrinted>
  <dcterms:modified xsi:type="dcterms:W3CDTF">2018-12-25T07:24:00Z</dcterms:modified>
  <cp:revision>95</cp:revision>
  <dc:subject/>
  <dc:title>АДМИНИНИСТРАЦИЯ                   МИНИСТРУ  ФИНАНСОВ</dc:title>
</cp:coreProperties>
</file>